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四平市政府采购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投标文件资格部分审查表</w:t>
      </w:r>
    </w:p>
    <w:p>
      <w:pPr>
        <w:pStyle w:val="Normal"/>
        <w:ind w:left="6000" w:hanging="6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3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826"/>
        <w:gridCol w:w="737"/>
        <w:gridCol w:w="737"/>
        <w:gridCol w:w="737"/>
        <w:gridCol w:w="737"/>
        <w:gridCol w:w="737"/>
        <w:gridCol w:w="737"/>
        <w:gridCol w:w="737"/>
        <w:gridCol w:w="738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 号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人名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J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C00000"/>
              </w:rPr>
            </w:pPr>
            <w:r>
              <w:rPr>
                <w:rFonts w:cs="宋体" w:ascii="宋体" w:hAnsi="宋体"/>
                <w:bCs/>
              </w:rPr>
              <w:t>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P</w:t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人基本情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企业营业执照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身份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授权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授权代理人身份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承担民事责任能力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良好的商业信誉和健全的财务会计制度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履行合同必需的设备和专业技术能力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依法纳税和社会保障的良好记 录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</w:rPr>
              <w:t>近三年内经营活动中无重大违法记 录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投标人资信证明文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业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项目负责人资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资质证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非联合体投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</w:tr>
      <w:tr>
        <w:trPr>
          <w:trHeight w:val="51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资格文件是否齐全、有效，文件内容以及签署、盖章是否符合招标文件要求，复印件是否与原件相符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合格的审查结论为“不合格”（应根据招标文件的要求设定表中的否决性项目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两人审查组签字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四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</w:t>
    </w:r>
    <w:r>
      <w:rPr>
        <w:bCs/>
        <w:sz w:val="21"/>
      </w:rPr>
      <w:t>市政府采购中心投标文件资格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2:00Z</dcterms:created>
  <dc:creator>yonghu</dc:creator>
  <dc:description/>
  <dc:language>en-US</dc:language>
  <cp:lastModifiedBy>锋</cp:lastModifiedBy>
  <cp:lastPrinted>2017-09-25T15:49:00Z</cp:lastPrinted>
  <dcterms:modified xsi:type="dcterms:W3CDTF">2024-09-16T04:39:26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C2C5FD5289496385EF872241388227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